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iCs/>
          <w:sz w:val="22"/>
          <w:szCs w:val="22"/>
        </w:rPr>
        <w:t>EZ/157/2025/RŁ</w:t>
        <w:tab/>
        <w:tab/>
        <w:tab/>
        <w:tab/>
        <w:t xml:space="preserve">                </w:t>
        <w:tab/>
        <w:tab/>
        <w:t xml:space="preserve">      Załącznik nr 2.19 do SWZ </w:t>
      </w:r>
    </w:p>
    <w:p>
      <w:pPr>
        <w:pStyle w:val="Normal"/>
        <w:spacing w:lineRule="exact" w:line="31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zabiegowy duży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71"/>
        <w:gridCol w:w="1385"/>
        <w:gridCol w:w="2600"/>
      </w:tblGrid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Wymiary wózka bez wyposażenia dodatkowego:</w:t>
              <w:br/>
              <w:t>- szerokość: 675 mm (+/- 10 mm)</w:t>
              <w:br/>
              <w:t>- głębokość: 575 mm (+/- 10 mm)</w:t>
              <w:br/>
              <w:t>- wysokośc od podłożna do blatu: 1000 mm (+/- 10 mm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Wymiary szafki:</w:t>
              <w:br/>
              <w:t>- szerokość: 600 mm  (+/- 10 mm)</w:t>
              <w:br/>
              <w:t>- głębokość 500 mm  (+/- 10 mm)</w:t>
              <w:br/>
              <w:t>- wysokość: 805 mm (+/- 10 mm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 xml:space="preserve">Wózek wyposażony w 4 szuflady: </w:t>
              <w:br/>
              <w:t>- 3x szuflada o wysokości frontu 156 mm (+/- 5 mm)</w:t>
              <w:br/>
              <w:t>- 1x szuflada o wysokości frontu 234 mm (+/- 5 mm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 xml:space="preserve">Wymiary powierzchni użytkowej szuflady: </w:t>
              <w:br/>
              <w:t>- przy wysokości frontu 3x156 mm: 525x439x145 mm (+/- 5 mm ) (szerokość x głębokość x wysokość)</w:t>
              <w:br/>
              <w:t>- przy wysokości frontu 1x234 mm: 525x439x212 mm (+/- 5 mm ) (szerokość x głębokość x wysokość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Szuflady wykonane z blachy stalowej, gięte w całości w celu uzyskania gładkiej powierzchni (nie spawane), umożliwiając łatwe czyszczenie, dezynfekcję, gwarantujące łatwość utrzymania niezbędnego standardu higienicznego dla przechowywanych artykułów. Szuflady wyposażone w prowadnice z samodociągie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</w:rPr>
              <w:t>Konstrukcja wózka oparta na czterech profilach aluminiowych o wymiarach 25x50 mm, wyposażonych w kanał montażowy umożliwiający regulację położenia szyn instrumentalnych pozwalając na personalizcję konfiguracji wyposażenia dodatkowego według bieżących potrzeb Użytkownika. Profile malowane proszkowo na wybrany kolor (min. 20 kolorów do wyboru) lub anodowan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ki szafki wyposażone w zintegrowany ze ścianką materiał wygłuszający- niechłonący wilgoci, minimalizujący wibracje, absorbujący drgania, tworzący barierę akustyczną dla różnych  częstotliwości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ki szafki i szuflady wykonane ze stali malowanej proszkowo na biał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Blat z tworzywa ABS w kolorze białym lub szarym, z pogłębieniem, otoczony z 3 stron bandami o wysokości 40 mm (+/-5mm)</w:t>
              <w:br/>
              <w:t>Możliwość łatwego demontażu blatu oraz jego wymiany - dostępność blatów min. 10la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Uchwyty szuflad bez ostrych krawędzi w kształcie litery C o wymiarach 240x25 mm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[długość x wysokość]</w:t>
            </w:r>
            <w:r>
              <w:rPr>
                <w:bCs/>
                <w:color w:val="000000"/>
                <w:sz w:val="22"/>
                <w:szCs w:val="22"/>
              </w:rPr>
              <w:t xml:space="preserve"> (+/- 3 mm), wykonane z aluminium anodowanego lub lakierowane proszkowo, kolorystyka do wyboru przez Zamawiającego - minimum 20 kolorów do wybor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Podstawa stalowa z osłoną z tworzywa z ABS w kolorze białym lub szarym, pełniącą funkcję odbojów, wyposażona w koła w obudowie z tworzywa sztucznego o średnicy min. 125 mm (białe lub szare), w tym dwa z blokad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udowa wózka umożliwiająca zmianę akcesoriów lub rozbudowę w przyszłości o dodatkowe wyposażenie bez konieczności ingerowania w jego konstrukcję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sz w:val="22"/>
                <w:szCs w:val="22"/>
              </w:rPr>
              <w:t>Elementy dekoracyjne (uchwyt do prowadzenia, profile aluminiowe, uchwyty szuflad lakierowane na wybrany kolor z palety RAL - min. 20 kolorów do wybor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WYPOSAŻENIE DODATKOWE WÓZKA:</w:t>
            </w:r>
            <w:r>
              <w:rPr>
                <w:bCs/>
                <w:sz w:val="22"/>
                <w:szCs w:val="22"/>
              </w:rPr>
              <w:t xml:space="preserve"> </w:t>
              <w:br/>
              <w:t>- 2x odcinek szyny instrumentalnej do montowania wyposażenia dodatkowego, wykonanej ze stali kwasoodpornej gat. 0H18N9, narożniki zabezpieczone i zintegrowane z korpusem wózka łącznikiem z tworzywa;</w:t>
              <w:br/>
              <w:t>- 1x blat boczny wysuwany stalowy malowany proszkowo, blat o wymiarach 370x430 mm (+/- 5 mm)</w:t>
              <w:br/>
              <w:t>- 1x uchwyt z pojemnikiem na zużyte igły, z mocowaniem na szynę, uchwyt ze stali kwasoodpornej gat. 0H18N9 - możliwość dostosowania uchwytu do rozmiaru pojemnika Zamawiającego,</w:t>
              <w:br/>
              <w:t>- 1x uchwyt do worka na odpady z pokrywą z tworzywa ABS w kolorze białym lub szarym, obręcz wyposażona w klipsy zaciskowe zabezpieczające przed zsunięciem się worka, podstawa w formie blachy ze stali kwasoodpornej gat. 0H18N9, uchwyt przystosowany do worka o poj. 15l,  wymiary całkowite: 194x229x274 mm (+/- 5mm)</w:t>
              <w:br/>
              <w:t>- 1x uchwyt do przetaczania umiejscowiony z boku wózka, wykonany ze stali lakierowanej proszkowo, o średnicy rury 30 mm - minimum 20 kolorów do wyboru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 poda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27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4:33:00Z</dcterms:created>
  <dc:creator>user12</dc:creator>
  <dc:description/>
  <cp:keywords/>
  <dc:language>en-US</dc:language>
  <cp:lastModifiedBy>Renata Łastowska</cp:lastModifiedBy>
  <dcterms:modified xsi:type="dcterms:W3CDTF">2025-09-24T08:55:00Z</dcterms:modified>
  <cp:revision>19</cp:revision>
  <dc:subject/>
  <dc:title/>
</cp:coreProperties>
</file>